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RC        шасси 3S10 ERC 21NI60 процессор: ST92185BN4B1/PBI 3S10B-ENG/RUSS видеопроц.: STV2248C </w:t>
      </w:r>
    </w:p>
    <w:p>
      <w:pPr>
        <w:pStyle w:val="Normal"/>
        <w:rPr/>
      </w:pPr>
      <w:r>
        <w:rPr/>
        <w:t xml:space="preserve">Вход в сервис: Menu - AV – ANAL OK – выбор PP – вых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C 21SP50 Проц. LC863332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ход в сервис с сервисного пульта или с пульта FUNAI MK11 Для входа в сервис MK11 в родном ПДУ припаять кнопку между 2 и 16 ногами м/сх РТ 2461-103. Нажимаем кнопку 1-й раз - на экране: FACTORY; нажим. 2-й раз - на экране B/W ADJUST (рег. режимов кинескопа); 3-й раз - ADJUST (геометрия); 4-й раз - SETUP (установка опций); 5-е нажатие - выход из сервиса. Кнопки Р-;Р+;V-;V+ помогают установить нужные значения в нужны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9:00Z</dcterms:created>
  <dc:creator>Admin</dc:creator>
  <dc:description/>
  <cp:keywords/>
  <dc:language>en-US</dc:language>
  <cp:lastModifiedBy>Admin</cp:lastModifiedBy>
  <dcterms:modified xsi:type="dcterms:W3CDTF">2010-08-31T19:00:00Z</dcterms:modified>
  <cp:revision>1</cp:revision>
  <dc:subject/>
  <dc:title/>
</cp:coreProperties>
</file>